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79</w:t>
        <w:tab/>
        <w:t>3.</w:t>
        <w:tab/>
        <w:t>Form: Exclusive Use of Residence</w:t>
      </w:r>
    </w:p>
    <w:p>
      <w:pPr>
        <w:pStyle w:val="ZzSansSerif"/>
        <w:rPr>
          <w:vanish/>
        </w:rPr>
      </w:pPr>
      <w:r>
        <w:rPr>
          <w:vanish/>
        </w:rPr>
      </w:r>
    </w:p>
    <w:p>
      <w:pPr>
        <w:pStyle w:val="Form"/>
        <w:rPr/>
      </w:pPr>
      <w:r>
        <w:rPr/>
        <w:t xml:space="preserve">C. </w:t>
      </w:r>
      <w:r>
        <w:rPr>
          <w:iCs/>
        </w:rPr>
        <w:t>Exclusive Use of Residence</w:t>
      </w:r>
      <w:r>
        <w:rPr/>
        <w:t>. During the term of this trust, the settlor shall be entitled to exclusive use and possession of the residence (including any replacement residence). This right is subject to the trustee’s right to sell the residence and subject to the provisions in this trust for creation of an annuity interest under Article Seven if the trust ceases to be a qualified personal residence trust (QPRT). If the settlor does not use the residence as a residence at any time, the trustee may hold the residence for use as a personal residence of the settlor, prohibiting occupancy by any other person other than the spouse or a dependent of the settlor, as long as this action will continue to qualify the trust as a QPR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